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  <w:t xml:space="preserve">Перечень </w:t>
        <w:br/>
        <w:t>проверок использования и сохранности краевого имущества, проведенных в 2012 году</w:t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9386"/>
        <w:gridCol w:w="4394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провер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акта проверки, приказ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мущество из состава казны Пермского края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Крупской, 5 (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1.2012, от 25.01.2012 № СЭД-31-02-6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Ижевская, 2 (8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2.2012, от 24.02.2012 № СЭД-31-02-17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Светлогорская, 3 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3.2012, от 24.02.2012 № СЭД-31-02-17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мущество, закрепленное на праве ОУ за ГКУ ПК "ИКПК"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24.02.2012 № СЭД-31-02-175 (в ред. от 27.03.2012 № СЭД-31-02-289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ш.Космонавтов, 181а 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3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Пушкина, 83 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4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Плеханова, 51в (8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4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Энергетиков, 38 а (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4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Энергетиков, 38 (1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4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Кирова, 34,36 (3+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4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Орджоникидзе, 1а (9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4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Розалии Землячки,11 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4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Косякова, 17 (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4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мущество, закрепленное на праве ОУ за ГКБУ "УЭАЗ"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24.02.2012 № СЭД-31-02-175 (в ред. от 23.05.2012 № СЭД-31-02-531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Сибирская, 19 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5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Советская,64 (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5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Петропавловская, 56 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Ленина, 51 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6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Куйбышева, 14 (1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6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Луначарского, 100 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6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АОУ СПО "Пермский радиотехнический колледж им. А.С.Попова (3), г.Пермь, ул. Танкистов, 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3.2012, от 24.02.2012 № СЭД-31-02-17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АУК "Пермский академический Театр-Театр", имущество по адресу: г.Пермь, ул.Ленина, 53 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4.2012, от 09.04.2012 № СЭД-31-02-355 (внеплановая проверка - ОИ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ОУ СПО "Пермский государственный технологический колледж" (3), г.Пермь, ул.Чернышевского , 11 tehkol@mail.ru; alter-tk@yandex.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5-11.05.2012, от 04.04.2012 № СЭД-31-02-325, 10.05.2012 № СЭД-31-02-459 (внеплановая проверка - ОДО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ОУ СПО "Зюкайский аграрный техникум", имущество по адресу: Пермский край, Верещагинский район, п.Зюкайка, ул.Юбилейная, 2 (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5.2012, от 29.05.2012 № СЭД-31-02-559 (внеплановая проверка - ОИ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мущество, расположенное в п.Марковский, Чайковский район, Пермский кра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5.06.2012 № СЭД-31-02-614  - ОЗ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АСУСОН "Чайковский дом-интернат для престарелых и инвалидов" (4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6.2012 (внеплановая проверка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ПК "Краевой противотуберкулезный диспансер №9" (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6.2012 (внеплановая проверка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ПК "Детская городская клиническая больница №3 (1), г.Пермь, ул. Ленина, 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7.2012, № СЭД-31-02-175 от 24.02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ПК "Медсанчасть №9 им. М.А.Тверье" (32), г.Пермь, ул. Братьев Игнатовых, 2; msch9@yandex.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7 - 26.07.2012, № СЭД-31-02-175 от 24.02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ПК "Городская клиническая больница №1" (2), г.Пермь, ул. Лукоянова, 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8.2012, № СЭД-31-02-175 от 24.02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УЗ ПК "Городская клиническая больница №3" (3), г.Пермь, ул.Серпуховская, 11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8.2012, № СЭД-31-02-175 от 24.02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АУ "Управление общежитиями Пермского края" (5 об.), г. Березн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8.2012 (внеплановая проверка) от 28.06.2012 № СЭД-31-02-67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УЗ ПК "Городская клиническая больница №4" (3), г. Пермь, ул. КИМ, 2; hosp4perm@mail.ru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2, № СЭД-31-02-175 от 24.02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УЗ ПК "Городская клиническая больница № 21" (26 + 3 з/у), г. Пермь, ул. Автозаводская, 82; boln21@mail.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8.2012, № СЭД-31-02-175 от 24.02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ПК "ГКБ № 2 им. Ф.Х.Граля" (22), г.Пермь, ул. Пермская, 2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8.2012, № СЭД-31-02-175 от 24.02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УЗ ПК "Клиническое патологоанатомическое бюро" (7), г.Пермь, ул. Грачева,12; naumova@perm-pb.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9.2012, № СЭД-31-02-175 от 24.02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ПК "Медико-санитарная часть № 7" (8), г.Пермь, ул. Писарева, 56; mch7@bk.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9.2012, № СЭД-31-02-175 от 24.02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ПК "Медико-санитарная часть № 6" (6), г. Пермь, ул. Лобачевского, 26; permmsch6@mail.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9.2012, № СЭД-31-02-175 от 24.02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ОУ СПО "Пермский авиационный техникум им.А.Д.Швецова" (7), г. Пермь, ул. М.Горького, 33а; pat@pstu.ac.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2012, № СЭД-31-02-175 от 24.02.2012 (в ред. от 14.09.2012 № СЭД-31-02-837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ПК "Медико-санитарная часть № 11" (10), г.Пермь, ул. Победы, 41; msj11buch@mail.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10.2012, № СЭД-31-02-175 от 24.02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ПК "Городская клиническая больница № 7" (12), г.Пермь, ул.Г.Хасана, 24; permgkb7@mail.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0.2012, № СЭД-31-02-175 от 24.02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ОУ СПО "Пермский строительный колледж" (13), г.Пермь, пр.Комсомольский, 57; voctes@permonline.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0.2012, № СЭД-31-02-175 от 24.02.2012 (в ред. от 14.09.2012 № СЭД-31-02-837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ПК "Детская городская клиническая больница № 13" (25), г.Пермь, ул. Лебедева, 24; dkb13@mail.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0.2012, № СЭД-31-02-175 от 24.02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ПК "Клиническая медико-санитарная часть № 1" (7 объектов), г.Пермь, б.Гагарина, 68; msch11957@mail.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10.2012, № СЭД-31-02-175 от 24.02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КУ ПК "ИКПК" (внеплановая проверка ул.Энергетиков, 38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9.2012, № СЭД-31-02-819 от 10.09.2012 (внеплановая проверка ул.Энергетиков, 38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о казны ПК, переданное по договору обеспечения сохранности имущества (5 об.), г.Пермь, ул.Крупской, 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0.2012, № СЭД-31-02-1082 от 30.10.2012 (внеплановая проверка 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ОУ ДПО "Пермский краевой центр повышения квалификации работников здравоохранения" (2), г.Пермь, ул. Баумана, 22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0.2012, № СЭД-31-02-175 от 24.02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по адресу: Пермский край, Кочевский район, с. Кочево, ул. Трактов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10.2012, № СЭД-31-02-175 от 24.02.2012 (в ред. от 14.09.2012 № СЭД-31-02-837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ПК "Пермский краевой онкологический диспансер" (15 об.), г.Пермь, ул. Советской Армии, 12; gbpkod@yandex.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1.2012, № СЭД-31-02-175 от 24.02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КУ "СМЭУ Пермского края (9 объектов и 8 з/у), г.Пермь, ул. Пермская, 164; buhsmeu@mail.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1.-30.11.2012, № СЭД-31-02-175 от 24.02.2012 (в ред. от 07.11.2012 № СЭД-31-02-1102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АУ " Центр социальной адаптации" г.Перми (3 объекта + 3 з/у), г.Пермь, ул. Таборская, 22а; socpriut@perm.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12.2012, № СЭД-31-02-175 от 24.02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КБУК "Пермская государственная ордена "Знак Почета" краевая универсальная библиотека им.А.М.Горького" (3 объекта + 1 з/у), г.Пермь, ул. Ленина, 70; </w:t>
            </w:r>
            <w:hyperlink r:id="rId2">
              <w:r>
                <w:rPr>
                  <w:rStyle w:val="InternetLink"/>
                  <w:sz w:val="20"/>
                </w:rPr>
                <w:t>secretary@lib.permregion.ru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2.2012, № СЭД-31-02-175 от 24.02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по адресу: Пермский край, Кочевский район, с. Кочево, ул. Трактовая (31597 кв.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10.2012, № СЭД-31-02-175 от 24.02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КБУК "Пермский краеведческий музей" (13 объектов + 12 з/у), г.Пермь, ул. Монастырская, 11; museum@permkray.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2. - 21.12.2012, № СЭД-31-02-175 от 24.02.20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УК "Пермская краевая филармония" (6 объектов + 1 з/у), г. Пермь, ул. Сибирская, 11; office@kf.perm.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2.2012, № СЭД-31-02-175 от 24.02.2012</w:t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TextBody"/>
        <w:spacing w:lineRule="exact" w:line="240"/>
        <w:jc w:val="center"/>
        <w:rPr/>
      </w:pPr>
      <w:r>
        <w:rPr/>
      </w:r>
    </w:p>
    <w:p>
      <w:pPr>
        <w:pStyle w:val="TextBody"/>
        <w:spacing w:lineRule="exact" w:line="240"/>
        <w:jc w:val="center"/>
        <w:rPr/>
      </w:pPr>
      <w:r>
        <w:rPr/>
      </w:r>
    </w:p>
    <w:p>
      <w:pPr>
        <w:pStyle w:val="TextBody"/>
        <w:spacing w:lineRule="exact" w:line="240"/>
        <w:jc w:val="center"/>
        <w:rPr/>
      </w:pPr>
      <w:r>
        <w:rPr/>
      </w:r>
    </w:p>
    <w:p>
      <w:pPr>
        <w:pStyle w:val="TextBody"/>
        <w:spacing w:lineRule="exact" w:line="240"/>
        <w:jc w:val="center"/>
        <w:rPr/>
      </w:pPr>
      <w:r>
        <w:rPr/>
      </w:r>
    </w:p>
    <w:p>
      <w:pPr>
        <w:pStyle w:val="TextBody"/>
        <w:spacing w:lineRule="exact" w:line="240"/>
        <w:jc w:val="center"/>
        <w:rPr/>
      </w:pPr>
      <w:r>
        <w:rPr/>
      </w:r>
    </w:p>
    <w:p>
      <w:pPr>
        <w:pStyle w:val="TextBody"/>
        <w:spacing w:lineRule="exact" w:line="24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567" w:top="709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lib.per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39:00Z</dcterms:created>
  <dc:creator>Щербинина Марина Романовна</dc:creator>
  <dc:description/>
  <dc:language>en-US</dc:language>
  <cp:lastModifiedBy>Шиманская Ольга Амирзяновна</cp:lastModifiedBy>
  <dcterms:modified xsi:type="dcterms:W3CDTF">2013-09-05T09:50:00Z</dcterms:modified>
  <cp:revision>9</cp:revision>
  <dc:subject/>
  <dc:title/>
</cp:coreProperties>
</file>