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205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725" cy="2608580"/>
            <wp:effectExtent l="0" t="0" r="0" b="0"/>
            <wp:wrapTopAndBottom/>
            <wp:docPr id="1" name="9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5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917575</wp:posOffset>
                </wp:positionH>
                <wp:positionV relativeFrom="page">
                  <wp:posOffset>275780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25pt;margin-top:217.1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93620</wp:posOffset>
                </wp:positionV>
                <wp:extent cx="1281430" cy="197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2.11.201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15.55pt;mso-wrap-distance-left:9.05pt;mso-wrap-distance-right:9.05pt;mso-wrap-distance-top:0pt;mso-wrap-distance-bottom:0pt;margin-top:180.6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02.11.201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0505</wp:posOffset>
                </wp:positionH>
                <wp:positionV relativeFrom="page">
                  <wp:posOffset>2293620</wp:posOffset>
                </wp:positionV>
                <wp:extent cx="2041525" cy="197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31-02-110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15.55pt;mso-wrap-distance-left:9.05pt;mso-wrap-distance-right:9.05pt;mso-wrap-distance-top:0pt;mso-wrap-distance-bottom:0pt;margin-top:180.6pt;mso-position-vertical-relative:page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31-02-110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649460</wp:posOffset>
                </wp:positionV>
                <wp:extent cx="3383280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59.8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>В соответствии с пунктом 16 части 1 статьи 13, пунктом 1 части 4 статьи 33, пунктом 1 части 5 статьи 61 Закона Пермского края от 14 декабря 2007 года                № 150-ПК «Об управлении и распоряжении государственной собственностью Пермского края», Постановлением Правительства Пермского края от 28 ноября 2011 года №  954-п «Об утверждении Порядка осуществления контроля                        за деятельностью государственных учреждений Пермского края», пунктом 3.5 Положения о Министерстве по управлению имуществом и земельным отношениям Пермского края, утвержденного постановлением Правительства Пермского края от 15 декабря 2006 года № 88-п, приказом Министерства по управлению имуществом и земельным отношениям Пермского края от 10 октября 2012 года СЭД-31-02-1000 «О распределении обязанностей между заместителями министра и делегировании права подписи», приказом Министерства по управлению имуществом и земельным отношениям Пермского края от 29 октября 2012 года СЭД-31-10-02-211 «О предоставлении дополнительного оплачиваемого отпуска Кощееву И.В.»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ПРИКАЗЫВАЮ:</w:t>
      </w:r>
    </w:p>
    <w:p>
      <w:pPr>
        <w:pStyle w:val="TextBody"/>
        <w:ind w:firstLine="540"/>
        <w:rPr/>
      </w:pPr>
      <w:r>
        <w:rPr>
          <w:szCs w:val="28"/>
        </w:rPr>
        <w:t>1. Утвердить план проверок использования и сохранности недвижимого краевого имущества и земельных участков (далее – Имущество)  на 2013 год:</w:t>
      </w:r>
    </w:p>
    <w:p>
      <w:pPr>
        <w:pStyle w:val="TextBody"/>
        <w:ind w:firstLine="540"/>
        <w:rPr/>
      </w:pPr>
      <w:r>
        <w:rPr>
          <w:szCs w:val="28"/>
        </w:rPr>
        <w:t>1.1. Имущества, закрепленного на праве оперативного управления                        за государственными краевыми учреждениями согласно приложению №1                       к настоящему приказу;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1.2. земельных участков, находящихся в государственной собственности Пермского края согласно приложению №2 к настоящему приказу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 Создать  постоянно действующую   комиссию по проведению проверок Имущества (далее - Комиссия) в следующем составе:</w:t>
      </w:r>
    </w:p>
    <w:p>
      <w:pPr>
        <w:pStyle w:val="TextBody"/>
        <w:ind w:firstLine="540"/>
        <w:rPr/>
      </w:pPr>
      <w:r>
        <w:rPr>
          <w:szCs w:val="28"/>
        </w:rPr>
        <w:t>председатель комиссии: О.А.Шиманская, консультант сектора учета                       и контроля  управления имущественных отношений Министерства                              по управлению имуществом и земельным отношениям Пермского края (далее                     – Министерство), Р.Н.Мубаракшина, консультант отдела договорных отношений Агентства по управлению имуществом Пермского края (в случае отсутствия О.А.Шиманской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83075</wp:posOffset>
                </wp:positionH>
                <wp:positionV relativeFrom="page">
                  <wp:posOffset>10024110</wp:posOffset>
                </wp:positionV>
                <wp:extent cx="45085" cy="450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9.05pt;mso-wrap-distance-right:9.05pt;mso-wrap-distance-top:0pt;mso-wrap-distance-bottom:0pt;margin-top:789.3pt;mso-position-vertical-relative:page;margin-left:33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TextBody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ab/>
        <w:t>представитель сектора распоряжения земельными участками управления земельных отношений (далее – СРЗУ) Министерства Н.Ф.Минина, консультант СРЗУ Министерства, А.А.Кокурина, главный специалист СРЗУ Министерства, К.А.Кожевникова,  главный специалист СРЗУ Министерства (кандидатура  по согласованию с заведующим СРЗУ Министерства);</w:t>
      </w:r>
    </w:p>
    <w:p>
      <w:pPr>
        <w:pStyle w:val="TextBody"/>
        <w:ind w:firstLine="540"/>
        <w:rPr/>
      </w:pPr>
      <w:r>
        <w:rPr/>
        <w:tab/>
      </w:r>
      <w:r>
        <w:rPr>
          <w:szCs w:val="28"/>
        </w:rPr>
        <w:t>представитель отраслевого органа (по согласованию)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 Цель проверки: проверка использования и сохранности Имущества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1. Предмет выездной проверки:</w:t>
      </w:r>
    </w:p>
    <w:p>
      <w:pPr>
        <w:pStyle w:val="TextBody"/>
        <w:ind w:firstLine="540"/>
        <w:rPr/>
      </w:pPr>
      <w:r>
        <w:rPr>
          <w:szCs w:val="28"/>
        </w:rPr>
        <w:t>3.1.1. установление правовых оснований использования Имущества;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1.2. установление фактического состояния, наличия / отсутствия Имущества;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1.3. установление фактического пользователя Имущества;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1.4. установление соответствия планировок помещений данным технической документации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4. Комиссии:</w:t>
      </w:r>
    </w:p>
    <w:p>
      <w:pPr>
        <w:pStyle w:val="TextBody"/>
        <w:ind w:firstLine="540"/>
        <w:rPr/>
      </w:pPr>
      <w:r>
        <w:rPr>
          <w:szCs w:val="28"/>
        </w:rPr>
        <w:t>4.1. в 2013году провести выездные проверки,  согласно приложениям                      к настоящему приказу;</w:t>
      </w:r>
    </w:p>
    <w:p>
      <w:pPr>
        <w:pStyle w:val="TextBody"/>
        <w:ind w:firstLine="540"/>
        <w:rPr/>
      </w:pPr>
      <w:r>
        <w:rPr>
          <w:szCs w:val="28"/>
        </w:rPr>
        <w:t>4.2. составить и подписать акт о проведении выездной проверки  (далее – Акт проверки);</w:t>
      </w:r>
    </w:p>
    <w:p>
      <w:pPr>
        <w:pStyle w:val="TextBody"/>
        <w:ind w:firstLine="540"/>
        <w:rPr/>
      </w:pPr>
      <w:r>
        <w:rPr>
          <w:szCs w:val="28"/>
        </w:rPr>
        <w:t>4.3. в течение трех рабочих дней с момента подписания приказа о проведении выездной проверки направить копию  настоящего приказа учреждениям согласно приложениям к настоящему приказу (далее - Учреждения) способами, обеспечивающими оперативность ее получения (почтовая, и(или) факсимильная связь, и(или) электронная почта)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5. Члену Комиссии ответственному за составление акта проверки:</w:t>
      </w:r>
    </w:p>
    <w:p>
      <w:pPr>
        <w:pStyle w:val="TextBody"/>
        <w:ind w:firstLine="540"/>
        <w:rPr/>
      </w:pPr>
      <w:r>
        <w:rPr>
          <w:szCs w:val="28"/>
        </w:rPr>
        <w:t>5.1. в день окончания выездной проверки, составить акт проверки;</w:t>
      </w:r>
    </w:p>
    <w:p>
      <w:pPr>
        <w:pStyle w:val="TextBody"/>
        <w:ind w:firstLine="540"/>
        <w:rPr/>
      </w:pPr>
      <w:r>
        <w:rPr>
          <w:szCs w:val="28"/>
        </w:rPr>
        <w:t>5.2. в день составления акта проверки второй экземпляр акта проверки                      с копиями приложений вручить руководителю, или иному должностному лицу, или уполномоченному представителю Учреждения под расписку об ознакомлении либо об отказе в ознакомлении с актом проверки.</w:t>
      </w:r>
    </w:p>
    <w:p>
      <w:pPr>
        <w:pStyle w:val="TextBody"/>
        <w:ind w:firstLine="540"/>
        <w:rPr/>
      </w:pPr>
      <w:r>
        <w:rPr>
          <w:szCs w:val="28"/>
        </w:rPr>
        <w:t>В случае отсутствия руководителя, или иного должностного лица, или уполномоченного представителя Учреждения, а также в случае отказа проверяемого лица дать расписку об ознакомлении либо об отказе                                   в ознакомлении с актом проверки второй экземпляр акта проверки в течение пяти рабочих дней со дня составления акта проверки направляется Учреждению заказным почтовым направлением с уведомлением о вручении, которое приобщается к первому экземпляру акта проверки.</w:t>
      </w:r>
    </w:p>
    <w:p>
      <w:pPr>
        <w:pStyle w:val="TextBody"/>
        <w:ind w:firstLine="540"/>
        <w:rPr/>
      </w:pPr>
      <w:r>
        <w:rPr>
          <w:szCs w:val="28"/>
        </w:rPr>
        <w:tab/>
        <w:t xml:space="preserve">5.3. в случае выявления правонарушений, предусмотренных статьей 2.36 Закона Пермского края от 1 ноября 2007 года № 139-ПК «Об административных правонарушениях» </w:t>
        <w:tab/>
        <w:t xml:space="preserve"> обеспечить  составление  протокола  об административном правонарушении в порядке, установленном законодательством;</w:t>
      </w:r>
    </w:p>
    <w:p>
      <w:pPr>
        <w:pStyle w:val="TextBody"/>
        <w:ind w:firstLine="540"/>
        <w:rPr/>
      </w:pPr>
      <w:r>
        <w:rPr>
          <w:szCs w:val="28"/>
        </w:rPr>
        <w:tab/>
        <w:t>5.4. в случае выявления нарушений использования и сохранности краевого имущества  в месячный срок с даты проведения проверки  направить копию акта проверки Учреждения  в Прокуратуру Пермского края;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ab/>
        <w:t>5.5. принять меры по осуществлению контроля за устранением выявленных нарушений законодательства в деятельности Учреждения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ab/>
        <w:t>6. Учреждению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ab/>
        <w:t>6.1. обеспечить беспрепятственный доступ во все здания и  помещения;</w:t>
      </w:r>
    </w:p>
    <w:p>
      <w:pPr>
        <w:pStyle w:val="TextBody"/>
        <w:ind w:firstLine="540"/>
        <w:rPr/>
      </w:pPr>
      <w:r>
        <w:rPr>
          <w:szCs w:val="28"/>
        </w:rPr>
        <w:tab/>
        <w:t>6.2. обеспечить представление документов, касающихся проверяемого имущества (технические и кадастровые паспорта, свидетельства                                     о государственной регистрации, договоры использования имущества третьими лицами);</w:t>
      </w:r>
    </w:p>
    <w:p>
      <w:pPr>
        <w:pStyle w:val="TextBody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ab/>
        <w:t>6.3. обеспечить сопровождение Комиссии материально-ответственным лицом, уполномоченным на подписание документов.</w:t>
      </w:r>
    </w:p>
    <w:p>
      <w:pPr>
        <w:pStyle w:val="TextBody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ab/>
        <w:t>7. Контроль за исполнением настоящего приказа оставляю за собой.</w:t>
      </w:r>
    </w:p>
    <w:p>
      <w:pPr>
        <w:pStyle w:val="TextBody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480"/>
        <w:ind w:hanging="0"/>
        <w:rPr/>
      </w:pPr>
      <w:r>
        <w:rPr/>
        <w:t>И.о.заместителя министра</w:t>
        <w:tab/>
        <w:tab/>
        <w:tab/>
        <w:tab/>
        <w:tab/>
        <w:tab/>
        <w:tab/>
        <w:t xml:space="preserve">        М.В.Норова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  <w:tab/>
        <w:tab/>
        <w:tab/>
        <w:tab/>
        <w:tab/>
        <w:tab/>
        <w:tab/>
        <w:tab/>
        <w:t xml:space="preserve">     Приложение № 1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к приказу Министерства 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от _______________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№ СЭД-31-02-           </w:t>
      </w:r>
    </w:p>
    <w:p>
      <w:pPr>
        <w:pStyle w:val="TextBody"/>
        <w:tabs>
          <w:tab w:val="clear" w:pos="708"/>
          <w:tab w:val="left" w:pos="0" w:leader="none"/>
        </w:tabs>
        <w:spacing w:lineRule="exact" w:line="340" w:before="0" w:after="36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 w:before="0" w:after="360"/>
        <w:ind w:hanging="0"/>
        <w:jc w:val="center"/>
        <w:rPr/>
      </w:pPr>
      <w:r>
        <w:rPr>
          <w:szCs w:val="28"/>
        </w:rPr>
        <w:t xml:space="preserve">Перечень </w:t>
        <w:br/>
        <w:t>имущества, закрепленного на праве оперативного управления за государственными краевыми учреждения</w:t>
      </w:r>
      <w:r>
        <w:rPr/>
        <w:t>м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2126"/>
        <w:gridCol w:w="36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рес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начала и окончания проверк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лен Комиссии ответственный за составление акта проверк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Пермский государственный автотранспортны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01-01.0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Пермский промышленно-коммер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01-01.0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Пермский государственный профессионально-педагог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01-08.0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Пермский нефтяно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01-08.0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Пермский политехнический колледж им. Н.Г.Славя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01-08.0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Пермский химико-технологически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02-22.0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Краснокамский целлюлозно-бумажны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02-07.0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Кунгурский автотранспортны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03-05.0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Кунгурский лесотехнически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-05.0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Кунгурский сельскохозяйственны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-05.0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Лысьвенский поли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.04-17.0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БУЗ ПК «Пермский краевой психоневрологический диспансер «ЛМК-Психоневролог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.04-17.0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Осинский аграрны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05-31.0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жрайонное территориальное управление № 5 Министерства социального развития Перм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05-31.0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Уральский химико-технолог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.06-14.0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Березниковский политехнически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06-12.0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Соликамский автомобильно-дорожны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-12.0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Соликамский горно-химически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-12.0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Соликамский технолог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-12.0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Чайковский промышленно-гуманитарны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08-30.0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Кизеловский горны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.09-13.0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Краевой политехнический колледж» (имущественный комплекс по адресу: Пермский край, г.Чернушка, ул. Юбилейная, 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09-27.0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Коми-Пермяцкий сельскохозяйственны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09-11.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Кудымкарский лесотехнически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09-11.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ОУ СПО «Строгановский колледж» (имущественный комплекс, расположенный по адресу: Пермский край, г.Очер, ул. Революционная, 9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10-25.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У НПО «Профессиональное училище № 69» п.Суксун Перм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10-08.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КУПК СОН «Социально-реабилитационный центр для несовершеннолетних» Нытв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11-06.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БУЗ ПК «Пермская краевая клиническая психиатрическая больница» (имущественный комплекс, расположенный по адресу: Пермский край, Кукуштанское с.п., д. Байбол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.12-20.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А.Шиманская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exact" w:line="340" w:before="0" w:after="36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  <w:tab/>
        <w:tab/>
        <w:tab/>
        <w:tab/>
        <w:tab/>
        <w:tab/>
        <w:tab/>
        <w:tab/>
        <w:t xml:space="preserve">     Приложение № 2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к приказу Министерства 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от _______________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№ СЭД-31-02-           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  <w:t xml:space="preserve">      </w:t>
      </w:r>
    </w:p>
    <w:p>
      <w:pPr>
        <w:pStyle w:val="TextBody"/>
        <w:tabs>
          <w:tab w:val="clear" w:pos="708"/>
          <w:tab w:val="left" w:pos="0" w:leader="none"/>
        </w:tabs>
        <w:spacing w:lineRule="exact" w:line="340" w:before="0" w:after="36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  <w:t>Перечень,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 xml:space="preserve">земельных участков, находящихся в государственной собственности 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Пермского края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06"/>
        <w:gridCol w:w="2126"/>
        <w:gridCol w:w="345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/>
            </w:pPr>
            <w:r>
              <w:rPr>
                <w:sz w:val="24"/>
              </w:rPr>
              <w:t>Дата начала и окончания проверк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лен Комиссии ответственный за составление акта проверк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Кунгурский район, вблизи д.Болотово, кадастровый номер 59:24:3730107: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03-05.0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г. Соликамск, ул. Белинского, 15, кадастровый номер 59:10:0105011: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06-12.0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г. Соликамск, ул.20 лет Победы, 92а, кадастровый номер 59:10:0407016: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06-12.0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Соликамский район, с.Тохтуево, кадастровый номер 59:34:0590101: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06-12.0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г. Соликамск, ул. Карналлитовая, в районе дома № 107, кадастровый номер 59:10:0401041: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06-12.0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Ильинский район, Каменский с.с, урочище У д. Горланы, кадастровый номер 59:20:3310117:1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07-19.0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г.Пермь, ул. Ивана Франко, 43, кадастровый номер 59:01:3911612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07-19.0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г. Пермь, ул. Советская, 65, кадастровый номер 59:01:4410047: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07-19.0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Пермский район, с. Усть-Качка, ул. Краснознаменная, 23б, кадастровый номер 59:32:1950001: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07-19.0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г.Кудымкар, ул.Герцена, 92, кадастровый номер 81:07:0082008: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09-11.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Юсьвинский, п. Майкор, кадастровый номер 81:05:1420008: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09-11.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Очерский район, д. Маштаки, кадастровый номер 59:31:0260101: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10-25.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Очерский район, д. Маштаки, кадастровый номер 59:31:0890102: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10-25.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Верещагинский район, п. Зюкайка, кадастровый номер 59:16:0000000: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10-25.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п. Суксун, ул. Ленина, 29, кадастровый номер 59:35:0010205: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10-08.1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, Нытвенский район, пгт.Новоильинский, ул.Пушкина, кадастровый номер 59:26:0600521: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11-06.1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специалист СРЗУ Министерства из состава комиссии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exact" w:line="340" w:before="0" w:after="36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hanging="0"/>
        <w:jc w:val="center"/>
        <w:rPr/>
      </w:pPr>
      <w:r>
        <w:rPr/>
      </w:r>
    </w:p>
    <w:p>
      <w:pPr>
        <w:pStyle w:val="TextBody"/>
        <w:ind w:firstLine="540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18:00Z</dcterms:created>
  <dc:creator>EMarkin</dc:creator>
  <dc:description/>
  <dc:language>en-US</dc:language>
  <cp:lastModifiedBy>Заббарова Наталья Ивановна</cp:lastModifiedBy>
  <dcterms:modified xsi:type="dcterms:W3CDTF">2013-07-10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в 2013 году   проверок использования и сохранности недвижимого краевого имущества и земельных участков</vt:lpwstr>
  </property>
  <property fmtid="{D5CDD505-2E9C-101B-9397-08002B2CF9AE}" pid="3" name="r_object_id">
    <vt:lpwstr>090000018874fe41</vt:lpwstr>
  </property>
  <property fmtid="{D5CDD505-2E9C-101B-9397-08002B2CF9AE}" pid="4" name="r_version_label">
    <vt:lpwstr>1.10</vt:lpwstr>
  </property>
  <property fmtid="{D5CDD505-2E9C-101B-9397-08002B2CF9AE}" pid="5" name="reg_date">
    <vt:lpwstr>02.11.2012</vt:lpwstr>
  </property>
  <property fmtid="{D5CDD505-2E9C-101B-9397-08002B2CF9AE}" pid="6" name="reg_number">
    <vt:lpwstr>СЭД-31-02-1100</vt:lpwstr>
  </property>
  <property fmtid="{D5CDD505-2E9C-101B-9397-08002B2CF9AE}" pid="7" name="sign_flag">
    <vt:lpwstr>Подписан ЭЦП</vt:lpwstr>
  </property>
</Properties>
</file>