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6443" w:hanging="0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государственного имущества Пермского края, свободного от прав третьих лиц (за исключением права хозяйственного ведения, </w:t>
        <w:br/>
        <w:t>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spacing w:lineRule="exact" w:line="360"/>
        <w:ind w:left="13449" w:firstLine="709"/>
        <w:rPr>
          <w:b/>
          <w:b/>
        </w:rPr>
      </w:pPr>
      <w:r>
        <w:rPr>
          <w:b/>
        </w:rPr>
      </w:r>
    </w:p>
    <w:tbl>
      <w:tblPr>
        <w:tblW w:w="229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991"/>
        <w:gridCol w:w="850"/>
        <w:gridCol w:w="567"/>
        <w:gridCol w:w="709"/>
        <w:gridCol w:w="708"/>
        <w:gridCol w:w="426"/>
        <w:gridCol w:w="567"/>
        <w:gridCol w:w="425"/>
        <w:gridCol w:w="425"/>
        <w:gridCol w:w="425"/>
        <w:gridCol w:w="426"/>
        <w:gridCol w:w="248"/>
        <w:gridCol w:w="479"/>
        <w:gridCol w:w="616"/>
        <w:gridCol w:w="952"/>
        <w:gridCol w:w="695"/>
        <w:gridCol w:w="621"/>
        <w:gridCol w:w="799"/>
        <w:gridCol w:w="799"/>
        <w:gridCol w:w="758"/>
        <w:gridCol w:w="918"/>
        <w:gridCol w:w="412"/>
        <w:gridCol w:w="283"/>
        <w:gridCol w:w="783"/>
        <w:gridCol w:w="547"/>
        <w:gridCol w:w="445"/>
        <w:gridCol w:w="425"/>
        <w:gridCol w:w="410"/>
        <w:gridCol w:w="316"/>
        <w:gridCol w:w="270"/>
        <w:gridCol w:w="422"/>
        <w:gridCol w:w="567"/>
        <w:gridCol w:w="567"/>
        <w:gridCol w:w="567"/>
        <w:gridCol w:w="283"/>
        <w:gridCol w:w="284"/>
        <w:gridCol w:w="567"/>
        <w:gridCol w:w="566"/>
        <w:gridCol w:w="426"/>
        <w:gridCol w:w="282"/>
        <w:gridCol w:w="425"/>
        <w:gridCol w:w="424"/>
      </w:tblGrid>
      <w:tr>
        <w:trPr>
          <w:trHeight w:val="23" w:hRule="atLeast"/>
        </w:trPr>
        <w:tc>
          <w:tcPr>
            <w:tcW w:w="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№ </w:t>
            </w:r>
            <w:r>
              <w:rPr>
                <w:color w:val="000000"/>
                <w:spacing w:val="-4"/>
                <w:sz w:val="11"/>
                <w:szCs w:val="11"/>
              </w:rPr>
              <w:br/>
              <w:t>п/п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омер в реестре имуще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Адрес </w:t>
              <w:br/>
              <w:t xml:space="preserve">(местопо-ложение) </w:t>
              <w:br/>
              <w:t>объекта</w:t>
            </w:r>
          </w:p>
        </w:tc>
        <w:tc>
          <w:tcPr>
            <w:tcW w:w="5405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труктурированный адрес объекта</w:t>
            </w:r>
          </w:p>
        </w:tc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Вид объекта недвижимос-ти; движимое имущество</w:t>
            </w:r>
          </w:p>
        </w:tc>
        <w:tc>
          <w:tcPr>
            <w:tcW w:w="55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ведения о недвижимом имуществе или его части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ведения о движимом имуществе</w:t>
            </w:r>
          </w:p>
        </w:tc>
        <w:tc>
          <w:tcPr>
            <w:tcW w:w="42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ведения о праве аренды или безвозмездного пользования имуществом</w:t>
            </w:r>
          </w:p>
        </w:tc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Указать одно </w:t>
              <w:br/>
              <w:t>из значений: в перечне (изменениях в перечни)</w:t>
            </w:r>
          </w:p>
        </w:tc>
        <w:tc>
          <w:tcPr>
            <w:tcW w:w="15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Сведения о правовом акте, </w:t>
              <w:br/>
              <w:t xml:space="preserve">в соответствии с которым имущество включено </w:t>
              <w:br/>
              <w:t xml:space="preserve">в перечень (изменены сведения </w:t>
              <w:br/>
              <w:t>об имуществе в перечне)</w:t>
            </w:r>
          </w:p>
        </w:tc>
      </w:tr>
      <w:tr>
        <w:trPr>
          <w:trHeight w:val="23" w:hRule="atLeast"/>
        </w:trPr>
        <w:tc>
          <w:tcPr>
            <w:tcW w:w="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5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 номер</w:t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Номер части объекта недвижимос-ти согласно сведениям государст-венного кадастра недвижи-мости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Основная характеристика объекта недвижимости</w:t>
            </w:r>
          </w:p>
        </w:tc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Наименование объекта учета</w:t>
            </w:r>
          </w:p>
        </w:tc>
        <w:tc>
          <w:tcPr>
            <w:tcW w:w="289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убъекта малого и среднего предпринимательства</w:t>
            </w:r>
          </w:p>
        </w:tc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наиме-нование органа, приняв-шего документ</w:t>
            </w:r>
          </w:p>
        </w:tc>
        <w:tc>
          <w:tcPr>
            <w:tcW w:w="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вид доку-мента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реквизиты документа</w:t>
            </w:r>
          </w:p>
        </w:tc>
      </w:tr>
      <w:tr>
        <w:trPr>
          <w:trHeight w:val="23" w:hRule="atLeast"/>
        </w:trPr>
        <w:tc>
          <w:tcPr>
            <w:tcW w:w="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5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тип: обору-дование, машины, меха-низмы, уста-новки, транс-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ртные средства, инвен-тарь, инстру-менты, иное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госу-дар-ствен-ный реги-стра-цион-ный знак (при нали-чии)</w:t>
            </w:r>
          </w:p>
        </w:tc>
        <w:tc>
          <w:tcPr>
            <w:tcW w:w="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наименование объекта учета</w:t>
            </w:r>
          </w:p>
        </w:tc>
        <w:tc>
          <w:tcPr>
            <w:tcW w:w="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марка, модель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год выпуска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кадаст-ровый номер объекта недви-жимого имущес-тва, в том числе земель-ного участка, в (на) котором распо-ложен объект</w:t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ообладатель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документ-основание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ообладател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документ-основание</w:t>
            </w:r>
          </w:p>
        </w:tc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аименова-ние субъекта Российской Федер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аименование муниципаль-ного района / городского округа / внутригород-ского округа территории города федерального знач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аименование городского поселения / сельского поселения / внутригород-ского района городского округ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вид насе-ленного пунк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аимено-вание населен-ного пункт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тип элемен-та плани-ровоч-ной струк-тур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аиме-нование элемен-та плани-ровоч-ной струк-тур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тип элемен-та улично-дорож-ной сети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аиме-нование элемен-та улично-дорож-ной сети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но-мер дома (</w:t>
            </w:r>
            <w:r>
              <w:rPr>
                <w:color w:val="000000"/>
                <w:spacing w:val="-20"/>
                <w:sz w:val="11"/>
                <w:szCs w:val="11"/>
              </w:rPr>
              <w:t>вклю-чая</w:t>
            </w:r>
            <w:r>
              <w:rPr>
                <w:color w:val="000000"/>
                <w:sz w:val="11"/>
                <w:szCs w:val="11"/>
              </w:rPr>
              <w:t xml:space="preserve"> ли-те-ру)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тип </w:t>
              <w:br/>
              <w:t>и номер корпуса, строения, владения</w:t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омер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тип (кадастровый, условный, устаревший)</w:t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тип (площадь – для земельных участков, зданий, помещений; протяженность, объем, площадь, глубина залегания и т.п. – для сооружений; протяженность, объем, площадь, глубина залегания и т.п. согласно проектной документации – для объектов незавершенного строительства)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фактическое назначение / проектируемое значение </w:t>
              <w:br/>
              <w:t>(для объектов незавершенного строительства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единица измерения </w:t>
              <w:br/>
              <w:t xml:space="preserve">(для площади – кв. м; </w:t>
              <w:br/>
              <w:t>для протяженности –м; для глубины залегания – м; для объема – куб. м)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лное наиме-нование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ОГРН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ИНН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дата заклю-чения догово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дата окончания действия догово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лное наимено-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ОГРН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ИНН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дата зак-лю-чения дого-во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дата окончания действия договора</w:t>
            </w:r>
          </w:p>
        </w:tc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дата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номе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9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991"/>
        <w:gridCol w:w="850"/>
        <w:gridCol w:w="567"/>
        <w:gridCol w:w="709"/>
        <w:gridCol w:w="708"/>
        <w:gridCol w:w="426"/>
        <w:gridCol w:w="567"/>
        <w:gridCol w:w="425"/>
        <w:gridCol w:w="425"/>
        <w:gridCol w:w="425"/>
        <w:gridCol w:w="426"/>
        <w:gridCol w:w="248"/>
        <w:gridCol w:w="479"/>
        <w:gridCol w:w="616"/>
        <w:gridCol w:w="952"/>
        <w:gridCol w:w="695"/>
        <w:gridCol w:w="621"/>
        <w:gridCol w:w="799"/>
        <w:gridCol w:w="799"/>
        <w:gridCol w:w="758"/>
        <w:gridCol w:w="918"/>
        <w:gridCol w:w="412"/>
        <w:gridCol w:w="283"/>
        <w:gridCol w:w="783"/>
        <w:gridCol w:w="547"/>
        <w:gridCol w:w="445"/>
        <w:gridCol w:w="425"/>
        <w:gridCol w:w="410"/>
        <w:gridCol w:w="316"/>
        <w:gridCol w:w="270"/>
        <w:gridCol w:w="422"/>
        <w:gridCol w:w="567"/>
        <w:gridCol w:w="567"/>
        <w:gridCol w:w="567"/>
        <w:gridCol w:w="283"/>
        <w:gridCol w:w="284"/>
        <w:gridCol w:w="567"/>
        <w:gridCol w:w="566"/>
        <w:gridCol w:w="426"/>
        <w:gridCol w:w="282"/>
        <w:gridCol w:w="425"/>
        <w:gridCol w:w="424"/>
      </w:tblGrid>
      <w:tr>
        <w:trPr>
          <w:tblHeader w:val="true"/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2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7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2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3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6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8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9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0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1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5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0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0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Пермский район, Култаевское сельское поселение, с. Култаево, </w:t>
              <w:br/>
              <w:t xml:space="preserve">ул. Мелиораторов, </w:t>
              <w:br/>
              <w:t>д. 7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Пермский муниципаль-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лтаев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ел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лтаев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Мелио-раторов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е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32:0680001:834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4,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магазин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Индиви-дуальный предпри-ниматель Л.А. Зелен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05590513700085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59050733890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1.05.20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0.05.202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9.08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600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27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Пермский район, Култаевское сельское поселение, с. Култаево, </w:t>
              <w:br/>
              <w:t>ул. Мелио-раторов,  7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Пермский муниципаль-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лтаев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ел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лтаев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Мелио-раторов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е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32:0680001:945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9.08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600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0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</w:t>
              <w:br/>
              <w:t xml:space="preserve">г. Кудымкар, </w:t>
              <w:br/>
              <w:t>ул. Студенческая, д. 9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одской округ – город Кудымка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дымка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Студен-чес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б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:07:0000000:136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93,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учебно-производственные мастерские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9.08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600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2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</w:t>
              <w:br/>
              <w:t xml:space="preserve">г. Кудымкар, </w:t>
              <w:br/>
              <w:t>ул. Студенческая, д. 9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одской округ – город Кудымка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дымка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Студен-чес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:07:0082002:43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78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кв. м 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9.08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600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89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паль-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891,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здание Теплогорской государственной специальной школы для детей </w:t>
              <w:br/>
              <w:t xml:space="preserve">и подростков </w:t>
              <w:br/>
              <w:t>с девиантным поведением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0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паль-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346,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банно-прачечного комбинат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2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паль-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Е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6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5,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котельной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07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>п. Теплая Гора, западная часть посе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паль-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0000000:59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,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здание насосной </w:t>
              <w:br/>
              <w:t>№ 2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07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Д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,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резервной дизельной электростанции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07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В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трансформаторной подстанции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,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очистных сооружений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Б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22:5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глубина залегания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кважина № 2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Г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глубина залегания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жарный резервуар-цистерн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9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Г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4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глубина залегания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жарный резервуар-цистерн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9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Г2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6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глубина залегания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жарный резервуар-цистерн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Ст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отяженност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7,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тепловые сети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Сэ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6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отяженност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8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внеплощадочные воздушные сети электроснабжений </w:t>
              <w:br/>
              <w:t>6 кВ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Ск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5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отяженност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50,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неплощадочные сети канализации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4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от существующей ТП до ТП, находящейся </w:t>
              <w:br/>
              <w:t>по ул. Бисерская,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Сэ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оруже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0000000:57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отяженност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0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неплощадочные сети 0,4 кВт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3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11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0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Пермский край, Горнозаводский район, Теплогорское сельское поселение, </w:t>
              <w:br/>
              <w:t xml:space="preserve">п. Теплая Гора, ул. Бисерская, </w:t>
              <w:br/>
              <w:t>д. 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Горно-заводский муници-пальный район Пермского кра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огор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осел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еплая Гор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Бисерс-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7:1601037: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0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1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6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57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1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г. Кудымкар, примерно в 64 м юго-восточнее ул. Промыш-ленной, д.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ской округ – город Кудымка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дымка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микро-райо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Летн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Про-мыш-ленн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:07:0151001:4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52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893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1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г. Кудымкар, примерно в 418 м  юго-восточнее ул. Промыш-ленной, д. 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ской округ – город Кудымка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дымка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микро-райо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Летн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Про-мыш-ленн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:07:0151002:2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543,8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893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0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г. Березники, </w:t>
              <w:br/>
              <w:t xml:space="preserve">ул. Черня-ховского, </w:t>
              <w:br/>
              <w:t>д. 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Берез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Березник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Черня-ховского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03:0400037:3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56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893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0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г. Березники, </w:t>
              <w:br/>
              <w:t>ул. Черня-ховского, д. 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Берез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Березник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Черня-ховского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03:0400037:3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9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893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2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мский край, Очерский район, д. Миштаки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Очерский муници-паль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иприн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31:0890102:2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660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.11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893-п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2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мский край, Юсьвинский район, примерно в 5 км </w:t>
              <w:br/>
              <w:t xml:space="preserve">по направлению на юго-запад </w:t>
              <w:br/>
              <w:t xml:space="preserve">от ориентира </w:t>
              <w:br/>
              <w:t>с. Юсь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Юсьвинский муници-паль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Юсьвин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:05:1540003: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 081 484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.12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26-п 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9П3000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мский край, Кунгурский район, вблизи </w:t>
              <w:br/>
              <w:t>д. Кинделин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Кунгурский муници-пальный </w:t>
              <w:br/>
              <w:t>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арубин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  <w:r>
              <w:rPr>
                <w:color w:val="000000"/>
                <w:sz w:val="11"/>
                <w:szCs w:val="11"/>
              </w:rPr>
              <w:t>дерев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инделино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24:3570101:9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 48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.12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26-п 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1"/>
                <w:szCs w:val="11"/>
                <w:lang w:eastAsia="en-US"/>
              </w:rPr>
            </w:pPr>
            <w:r>
              <w:rPr>
                <w:rFonts w:eastAsia="Calibri"/>
                <w:sz w:val="11"/>
                <w:szCs w:val="11"/>
                <w:lang w:eastAsia="en-US"/>
              </w:rPr>
              <w:t>059П3006470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г. Пермь, Орджоникид-зевский район, ж/р Камск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жилой район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амский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01:3810396: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 28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рави-тельство Пермс-кого края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ос-та-нов-лен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.12.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2017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1026-п 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3001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 xml:space="preserve">Пермский край, Добрянский район, </w:t>
              <w:br/>
              <w:t xml:space="preserve">г. Добрянка, </w:t>
              <w:br/>
              <w:t xml:space="preserve">ул. Ветеринарная, </w:t>
              <w:br/>
              <w:t>д.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обрянское городское посел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обрянк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Вете-ринар-н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8:0010118:14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2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3001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 xml:space="preserve">Пермский край, Добрянский район, </w:t>
              <w:br/>
              <w:t xml:space="preserve">г. Добрянка, </w:t>
              <w:br/>
              <w:t xml:space="preserve">ул. Ветеринарная, </w:t>
              <w:br/>
              <w:t>д.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обрянское городское посел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обрянк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Вете-ринар-н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18:0010118:14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52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300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 xml:space="preserve">Пермский край, Ординский район, в 500 м севернее </w:t>
              <w:br/>
              <w:t>от д. Березовая Го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Ординский муници-паль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28:0820101:1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 8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емель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100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,</w:t>
              <w:br/>
              <w:t>г. Пермь,</w:t>
              <w:br/>
              <w:t>ул. Маги-стральная, д. 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.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райо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иро-вск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аги-страль-н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, а2, а3, Г, Г1, 1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01:1717198: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4,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здание ветлечебницы </w:t>
            </w:r>
          </w:p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со служебными постройками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1001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,</w:t>
              <w:br/>
              <w:t>г. Пермь,</w:t>
              <w:br/>
              <w:t>ул. Верхоянская, д. 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.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райо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Орд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жони-кид-зевск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Верхо-янс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4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А, А1, а, а1, Г, Г1, Г2, Г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01:3812271:2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ветеринарного участка с котельной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1004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, Карагайский район, с. Нердва, ул. Советская,</w:t>
              <w:br/>
              <w:t>д. 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арагайский муниципаль-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Нердвинское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ел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Нердв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овет-ск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21:0940001:221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2,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гараж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1001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, Оханский район, с. Дуброво,</w:t>
              <w:br/>
              <w:t>ул. Ленина, д. 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ханский муниципаль-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убров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ел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убров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Ленина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а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30:0250003:12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5,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етеринарный участок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1002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, Осинский район, д. Монастырка, ул. Центральная, д. 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синский муниципаль-ны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Верхнедавы-довское сельское поселени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ерев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онастыр-к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улиц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Цент-ральная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9:29:0060002:15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4,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гараж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1002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,</w:t>
              <w:br/>
              <w:t>г. Кудымкар,</w:t>
              <w:br/>
              <w:t>пер. Гончарный, д.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ской округ – город Кудымка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Кудымка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улок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нчар-ный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/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Литер А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здание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1:07:0099002:12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адастровый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площадь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4,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кв.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здание конторы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3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223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онитор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Philips19B1CS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20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  <w:lang w:val="en-US"/>
              </w:rPr>
            </w:pPr>
            <w:r>
              <w:rPr>
                <w:color w:val="000000"/>
                <w:spacing w:val="-4"/>
                <w:sz w:val="11"/>
                <w:szCs w:val="11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223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онитор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Philips19B1CS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20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  <w:lang w:val="en-US"/>
              </w:rPr>
            </w:pPr>
            <w:r>
              <w:rPr>
                <w:color w:val="000000"/>
                <w:spacing w:val="-4"/>
                <w:sz w:val="11"/>
                <w:szCs w:val="11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140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истемный блок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Aquarius Pro P30 S48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20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  <w:lang w:val="en-US"/>
              </w:rPr>
            </w:pPr>
            <w:r>
              <w:rPr>
                <w:color w:val="000000"/>
                <w:spacing w:val="-4"/>
                <w:sz w:val="11"/>
                <w:szCs w:val="11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еречне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082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 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онитор 1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Benq FP767 Black-Silver Multimedia TFT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20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роекте изменен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073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Монитор 1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TFT</w:t>
            </w:r>
            <w:r>
              <w:rPr>
                <w:color w:val="000000"/>
                <w:sz w:val="11"/>
                <w:szCs w:val="11"/>
              </w:rPr>
              <w:t xml:space="preserve"> жидко-кристал-лический </w:t>
            </w:r>
            <w:r>
              <w:rPr>
                <w:color w:val="000000"/>
                <w:sz w:val="11"/>
                <w:szCs w:val="11"/>
                <w:lang w:val="en-US"/>
              </w:rPr>
              <w:t>Philips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color w:val="000000"/>
                <w:sz w:val="11"/>
                <w:szCs w:val="11"/>
                <w:lang w:val="en-US"/>
              </w:rPr>
              <w:t>B</w:t>
            </w:r>
            <w:r>
              <w:rPr>
                <w:color w:val="000000"/>
                <w:sz w:val="11"/>
                <w:szCs w:val="11"/>
              </w:rPr>
              <w:t xml:space="preserve">6 </w:t>
            </w:r>
            <w:r>
              <w:rPr>
                <w:color w:val="000000"/>
                <w:sz w:val="11"/>
                <w:szCs w:val="11"/>
                <w:lang w:val="en-US"/>
              </w:rPr>
              <w:t>CS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20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роекте изменен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302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истемный блок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 xml:space="preserve">Системный блок </w:t>
              <w:br/>
              <w:t>в составе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роекте изменен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223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Монитор 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Philips 19B1CS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роекте изменен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color w:val="000000"/>
                <w:spacing w:val="-4"/>
                <w:sz w:val="11"/>
                <w:szCs w:val="11"/>
              </w:rPr>
            </w:pPr>
            <w:r>
              <w:rPr>
                <w:color w:val="000000"/>
                <w:spacing w:val="-4"/>
                <w:sz w:val="11"/>
                <w:szCs w:val="11"/>
              </w:rPr>
              <w:t>4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9П20000103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Пермский край, </w:t>
              <w:br/>
              <w:t>г. Пермь, Свердловский район,</w:t>
              <w:br/>
              <w:t xml:space="preserve">ул. Сибирская, </w:t>
              <w:br/>
              <w:t>д. 30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ский кра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 Перм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гор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Перм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движимое имущество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бору-дование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Источник бесперебойного питания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Smart 2200VA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00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проекте изменен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709" w:right="1134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right"/>
        <w:rPr/>
      </w:pPr>
      <w:r>
        <w:rPr/>
        <w:t>»</w:t>
      </w:r>
    </w:p>
    <w:p>
      <w:pPr>
        <w:pStyle w:val="Normal"/>
        <w:autoSpaceDE w:val="false"/>
        <w:spacing w:lineRule="exact" w:line="3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9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0984" w:leader="none"/>
        <w:tab w:val="right" w:pos="219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26:00Z</dcterms:created>
  <dc:creator>EMarkin</dc:creator>
  <dc:description/>
  <cp:keywords/>
  <dc:language>en-US</dc:language>
  <cp:lastModifiedBy>Сабельникова Елена Олеговна</cp:lastModifiedBy>
  <cp:lastPrinted>2019-10-30T13:45:00Z</cp:lastPrinted>
  <dcterms:modified xsi:type="dcterms:W3CDTF">2020-01-29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еречень государственного имущества Перм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</vt:lpwstr>
  </property>
  <property fmtid="{D5CDD505-2E9C-101B-9397-08002B2CF9AE}" pid="3" name="r_object_id">
    <vt:lpwstr>09000001a57fdb68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