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В </w:t>
      </w:r>
      <w:r>
        <w:rPr>
          <w:b/>
          <w:szCs w:val="28"/>
        </w:rPr>
        <w:t>2014 году</w:t>
      </w:r>
      <w:r>
        <w:rPr>
          <w:szCs w:val="28"/>
        </w:rPr>
        <w:t xml:space="preserve"> Министерством по управлению имуществом и земельным отношениям Пермского края проведено 50 проверок использования                       и сохранности краевого имущества (из них 10 внеплановых проверок), осмотрено 312 объектов недвижимого имущества и 128 земельных участк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По результатам проверок Комиссией составлены акты, которые были вручены руководителям Организаций под расписку, направлены                              в отраслевые органы для обеспечения контроля за устранением нарушений                                    в установленные сроки, а также в рамках Соглашения о порядке взаимодействия между Прокуратурой Пермского края и Агентством                        по управлению имуществом Пермского края от июня 2010 года акты направлены в Прокуратуру Пермского края для принятия соответствующих мер реагирования по выявленным нарушениям в Организациях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оставлено 6 протоколов о совершении административного правонарушения (в отношении должностных лиц и юридических лиц,</w:t>
      </w:r>
      <w:r>
        <w:rPr/>
        <w:t xml:space="preserve"> предусмотренные статьей 2.36 Закона Пермского края от 1 ноября 2007 года             № 139-ПК «Об административных правонарушениях»). Привлечены                        к административной ответственности – 1 должностное лицо и 3 юридических лица, назначены штрафы в размере 28 000 руб</w:t>
      </w:r>
      <w:r>
        <w:rPr>
          <w:szCs w:val="28"/>
        </w:rPr>
        <w:t>. Оплачено в бюджет Пермского края 2 000 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По факту несвоевременного исполнения актов проверки использования                       и сохранности краевого имущества применено 1 дисциплинарное взыскани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разделение"/>
    <w:basedOn w:val="Normal"/>
    <w:qFormat/>
    <w:pPr>
      <w:jc w:val="center"/>
    </w:pPr>
    <w:rPr>
      <w:b/>
      <w:sz w:val="24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5:00Z</dcterms:created>
  <dc:creator>EMarkin</dc:creator>
  <dc:description/>
  <cp:keywords/>
  <dc:language>en-US</dc:language>
  <cp:lastModifiedBy>Заббарова Наталья Ивановна</cp:lastModifiedBy>
  <dcterms:modified xsi:type="dcterms:W3CDTF">2015-04-27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азмещении на сайте</vt:lpwstr>
  </property>
  <property fmtid="{D5CDD505-2E9C-101B-9397-08002B2CF9AE}" pid="3" name="reg_date">
    <vt:lpwstr>21.01.2010</vt:lpwstr>
  </property>
  <property fmtid="{D5CDD505-2E9C-101B-9397-08002B2CF9AE}" pid="4" name="reg_number">
    <vt:lpwstr>СЭД-31-05-05-13</vt:lpwstr>
  </property>
</Properties>
</file>