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8"/>
        <w:jc w:val="center"/>
        <w:rPr>
          <w:szCs w:val="28"/>
        </w:rPr>
      </w:pPr>
      <w:r>
        <w:rPr>
          <w:szCs w:val="28"/>
        </w:rPr>
        <w:t>Отчет за 2015 год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Министерством по управлению имуществом и земельным отношениям Пермского края (далее – Министерство) в 2015 году проведено 44 проверки использования и сохранности краевого имущества, из них 421 объект                 и 91 земельный участок, в том числе 3 внеплановые проверки, а именно: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40 государственных краевых учреждений;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1 Территориальный фонд (ИОГВ);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2 земельных участка, предоставленных в аренду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1 государственное унитарное предприятие (далее – Организации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По результатам проверок комиссией составлены акты, которые были вручены руководителям Организаций под расписку, направлены                              в отраслевые органы (при наличии) для обеспечения контроля                                за устранением нарушений в установленные сроки, а также в рамках Соглашения о порядке взаимодействия между прокуратурой Пермского края и Министерством акты направлены в прокуратуру Пермского края для принятия соответствующих мер реагирования по выявленным нарушениям             в Организациях.</w:t>
      </w:r>
    </w:p>
    <w:p>
      <w:pPr>
        <w:pStyle w:val="Normal"/>
        <w:spacing w:lineRule="exact" w:line="360"/>
        <w:ind w:firstLine="708"/>
        <w:jc w:val="both"/>
        <w:rPr>
          <w:rFonts w:ascii="таймс;Times New Roman" w:hAnsi="таймс;Times New Roman" w:cs="таймс;Times New Roman"/>
          <w:szCs w:val="28"/>
        </w:rPr>
      </w:pPr>
      <w:r>
        <w:rPr>
          <w:szCs w:val="28"/>
        </w:rPr>
        <w:t>В отношении девяти Организаций прокуратурой Пермского края</w:t>
      </w:r>
      <w:r>
        <w:rPr>
          <w:rFonts w:cs="таймс;Times New Roman" w:ascii="таймс;Times New Roman" w:hAnsi="таймс;Times New Roman"/>
          <w:szCs w:val="28"/>
        </w:rPr>
        <w:t xml:space="preserve"> внесены представления с требованиями об устранении выявленных нарушений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rFonts w:cs="таймс;Times New Roman" w:ascii="таймс;Times New Roman" w:hAnsi="таймс;Times New Roman"/>
          <w:szCs w:val="28"/>
        </w:rPr>
        <w:t>В отношении трех Организаций акты проверок направлены                            в Управление Россреестра по Пермскому краю для осуществления государственного земельного надзора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В отношении должностных и юридических лиц составлено 13 протоколов о совершении административного правонарушения (</w:t>
      </w:r>
      <w:r>
        <w:rPr/>
        <w:t xml:space="preserve">предусмотрено статьей </w:t>
      </w:r>
      <w:r>
        <w:rPr>
          <w:szCs w:val="28"/>
        </w:rPr>
        <w:t>3.1 Закона Пермского края от 6 апреля 2015 года               № 460-ПК «Об административных правонарушениях в Пермском крае»</w:t>
      </w:r>
      <w:r>
        <w:rPr/>
        <w:t>).                 К административной ответственности привлечены – 6 должностных лиц                и 2 юридических лица, назначены штрафы в размере 46 000 руб</w:t>
      </w:r>
      <w:r>
        <w:rPr>
          <w:szCs w:val="28"/>
        </w:rPr>
        <w:t xml:space="preserve">.;                             2 должностным лицам объявлено устное замечание.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По факту несвоевременного исполнения актов проверки использования                       и сохранности краевого имущества применено 3 дисциплинарных взыска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Кроме того, в</w:t>
      </w:r>
      <w:r>
        <w:rPr/>
        <w:t xml:space="preserve">о исполнение пункта 7 распоряжения губернатора Пермского края от 13 января 2015 г. № 1-р «Об организации работы                     по выявлению и пресечению незаконного (нецелевого) использования земельных участков» и </w:t>
      </w:r>
      <w:r>
        <w:rPr>
          <w:szCs w:val="28"/>
        </w:rPr>
        <w:t xml:space="preserve">в соответствии с приказом Министерства от 3 апреля 2015 года № СЭД-31-02-2-02-366 </w:t>
      </w:r>
      <w:r>
        <w:rPr/>
        <w:t>Министерством во 2 квартале 2015 года осуществлена проверка в отношении 291 объекта недвижимого имущества,                     в том числе жилых помещений, земельных участков, учитываемых в составе казны Пермского кра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 результатам выездных проверок объектов недвижимого имущества      (за исключением земельных участков) из состава казны Пермского края нарушений не выявлено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По результатам выездных проверок земельных участков, находящихся               в казне Пермского края, проверено 136 земельных участков, из них выявлено 44 земельных участков, используемых неустановленными лицами                                    не в соответствии с целевым назначением и без оформленных прав. Большую часть самовольно установленных (возведенных) объектов недвижимого имущества на земельных участках представляют собой металлические гаражи   и трансформаторные подстанц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 xml:space="preserve">Информация об использовании краевых земельных участков                           без оформления документов направлена в прокуратуру Пермского края для принятия мер прокурорского реагирования, Управление Росреестра                             по Пермскому краю для принятия мер в рамках государственного земельного надзора и </w:t>
      </w:r>
      <w:r>
        <w:rPr/>
        <w:t>Главное Управление МВД России по Пермскому краю                      для оказания содействия в установлении владельцев имущества, расположенного на земельных участках</w:t>
      </w:r>
      <w:r>
        <w:rPr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 xml:space="preserve">В отношении двух лиц, занявших самовольно земельные участки </w:t>
      </w:r>
      <w:r>
        <w:rPr>
          <w:rFonts w:cs="таймс;Times New Roman" w:ascii="таймс;Times New Roman" w:hAnsi="таймс;Times New Roman"/>
          <w:szCs w:val="28"/>
        </w:rPr>
        <w:t>внесены представления прокуратуры Пермского края с требованиями                    об устранении выявленных нарушений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таймс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разделение"/>
    <w:basedOn w:val="Normal"/>
    <w:qFormat/>
    <w:pPr>
      <w:jc w:val="center"/>
    </w:pPr>
    <w:rPr>
      <w:b/>
      <w:sz w:val="24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6:00Z</dcterms:created>
  <dc:creator>EMarkin</dc:creator>
  <dc:description/>
  <cp:keywords/>
  <dc:language>en-US</dc:language>
  <cp:lastModifiedBy>Заббарова Наталья Ивановна</cp:lastModifiedBy>
  <dcterms:modified xsi:type="dcterms:W3CDTF">2015-12-22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азмещении на сайте</vt:lpwstr>
  </property>
  <property fmtid="{D5CDD505-2E9C-101B-9397-08002B2CF9AE}" pid="3" name="reg_date">
    <vt:lpwstr>21.01.2010</vt:lpwstr>
  </property>
  <property fmtid="{D5CDD505-2E9C-101B-9397-08002B2CF9AE}" pid="4" name="reg_number">
    <vt:lpwstr>СЭД-31-05-05-13</vt:lpwstr>
  </property>
</Properties>
</file>